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40"/>
                <w:szCs w:val="40"/>
              </w:rPr>
              <w:t>9-10-11 Luglio 2007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40"/>
                <w:szCs w:val="40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40"/>
                <w:szCs w:val="40"/>
              </w:rPr>
              <w:t>9-10-11 July 200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48"/>
                <w:szCs w:val="48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48"/>
                <w:szCs w:val="48"/>
              </w:rPr>
              <w:t>25-26-27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jc w:val="center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Honeymoon Island..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Fort Myers Beach, Florida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Clearwater, Florida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784" w:hRule="atLeast"/>
        </w:trPr>
        <w:tc>
          <w:tcPr>
            <w:tcW w:w="9553" w:type="dxa"/>
            <w:tcBorders/>
          </w:tcPr>
          <w:p>
            <w:pPr>
              <w:pStyle w:val="Normal"/>
              <w:ind w:right="-95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In questi giorni siamo andati alla Honeymoon Island…. Il primo giorno e’ stato solo di viaggio, ma il secondo giorno siamo andati a vedere le spiaggie sull’isola, che, sinceramente, non sono state come ci attendevamo....pero’ sapete cosa?? Siamo capitati in mezzo ad un temporale tropicale, e mentre tutti correvano a ripararsi io e papa’ ci siamo fatti il bagno, (tanto per sembrare meno scemi), e, quando ha spiovuto, siamo andati tutti a mare....la sera invece siamo andati a fare una passeggiata sulla spiaggia, che bello....il giorno dopo, invece, ho fatto il mio primo giro in barca a vela con papa’ che me l’ha fatta persino portare (molla il pappafico, cazza la vela)!!!!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 xml:space="preserve">Che bello!!!!! Wow, che bello!!!!!!!!!!!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Wow, wowo, wowo..... poi il pomeriggio siamo andati a vedere la spiaggia di Clearwater, simile a Daytona, ma senza le mitiche onde....poi in una spiaggia piu’ piccola, meno bella.....la parte piu’ bella della giornata e’ stata, dopo la barca a vela, ovviamente, la carne che abbiamo cucinato al Barbeque....ah, che mangiata.... 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94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44"/>
                <w:szCs w:val="44"/>
                <w:lang w:val="it-IT"/>
              </w:rPr>
              <w:t xml:space="preserve">                               </w:t>
            </w:r>
            <w:r>
              <w:rPr>
                <w:rFonts w:cs="Bradley Hand ITC" w:ascii="Bradley Hand ITC" w:hAnsi="Bradley Hand ITC"/>
                <w:b/>
                <w:color w:val="FF6600"/>
                <w:sz w:val="44"/>
                <w:szCs w:val="44"/>
                <w:lang w:val="en-GB"/>
              </w:rPr>
              <w:t>Adventures</w:t>
            </w:r>
          </w:p>
        </w:tc>
      </w:tr>
      <w:tr>
        <w:trPr>
          <w:trHeight w:val="63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right="-89" w:hanging="540"/>
              <w:rPr>
                <w:rFonts w:ascii="Bradley Hand ITC" w:hAnsi="Bradley Hand ITC" w:cs="Bradley Hand ITC"/>
                <w:color w:val="FF6600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color w:val="FF6600"/>
                <w:sz w:val="32"/>
                <w:szCs w:val="32"/>
                <w:lang w:val="en-GB"/>
              </w:rPr>
              <w:t>Nada….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FF6600"/>
                <w:sz w:val="32"/>
                <w:szCs w:val="32"/>
                <w:lang w:val="en-GB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en-GB"/>
              </w:rPr>
              <w:t xml:space="preserve">      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en-GB"/>
              </w:rPr>
              <w:t>States 4 Today:</w:t>
            </w:r>
          </w:p>
        </w:tc>
      </w:tr>
      <w:tr>
        <w:trPr>
          <w:trHeight w:val="196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en-GB"/>
              </w:rPr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en-GB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en-GB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en-GB"/>
              </w:rPr>
              <w:t>Florida!!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en-GB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en-GB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en-GB"/>
              </w:rPr>
              <w:t>Mamm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en-GB"/>
              </w:rPr>
              <w:t>Conchigli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en-GB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en-GB"/>
              </w:rPr>
              <w:t>Papa’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Bagno durante il temporale tropicale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en-GB"/>
              </w:rPr>
              <w:t>F</w:t>
            </w: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ederic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Barca a vel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Alessandro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barbecue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2:00:00Z</dcterms:created>
  <dc:creator>All</dc:creator>
  <dc:description/>
  <cp:keywords/>
  <dc:language>en-US</dc:language>
  <cp:lastModifiedBy>Maurizio</cp:lastModifiedBy>
  <dcterms:modified xsi:type="dcterms:W3CDTF">2007-08-08T02:34:00Z</dcterms:modified>
  <cp:revision>7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